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" w:right="-554" w:hanging="0"/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ind w:left="-90" w:right="-554" w:hanging="0"/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60"/>
        <w:gridCol w:w="1206"/>
        <w:gridCol w:w="168"/>
        <w:gridCol w:w="11"/>
        <w:gridCol w:w="1058"/>
        <w:gridCol w:w="52"/>
        <w:gridCol w:w="41"/>
        <w:gridCol w:w="400"/>
        <w:gridCol w:w="1804"/>
        <w:gridCol w:w="10"/>
        <w:gridCol w:w="1223"/>
        <w:gridCol w:w="88"/>
        <w:gridCol w:w="88"/>
        <w:gridCol w:w="387"/>
        <w:gridCol w:w="910"/>
        <w:gridCol w:w="294"/>
        <w:gridCol w:w="84"/>
        <w:gridCol w:w="1227"/>
        <w:gridCol w:w="1089"/>
      </w:tblGrid>
      <w:tr>
        <w:trPr>
          <w:trHeight w:val="370" w:hRule="atLeast"/>
          <w:cantSplit w:val="true"/>
        </w:trPr>
        <w:tc>
          <w:tcPr>
            <w:tcW w:w="5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SALUTATION</w:t>
            </w:r>
          </w:p>
        </w:tc>
        <w:tc>
          <w:tcPr>
            <w:tcW w:w="540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7"/>
                <w:szCs w:val="17"/>
              </w:rPr>
            </w:pPr>
            <w:r>
              <w:rPr>
                <w:rFonts w:cs="Arial" w:ascii="Calibri" w:hAnsi="Calibri"/>
                <w:b/>
                <w:bCs/>
                <w:sz w:val="17"/>
                <w:szCs w:val="17"/>
                <w:u w:val="single"/>
              </w:rPr>
              <w:t>Note:</w:t>
            </w:r>
            <w:r>
              <w:rPr>
                <w:rFonts w:cs="Arial" w:ascii="Calibri" w:hAnsi="Calibri"/>
                <w:bCs/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7"/>
                <w:szCs w:val="17"/>
              </w:rPr>
              <w:t>If purchase is &lt;$5,000, address to the Territorial Director of Procurement. If purchase is ≥ $5,000 to $50,000, address to the Commissioner of Education (COE). If purchase is &gt;$50,000, address to the COE and an additional letter addressed to the Commissioner of Property and Procurement on behalf of the COE.</w:t>
            </w:r>
          </w:p>
        </w:tc>
      </w:tr>
      <w:tr>
        <w:trPr>
          <w:trHeight w:val="534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To: </w:t>
            </w:r>
          </w:p>
        </w:tc>
        <w:tc>
          <w:tcPr>
            <w:tcW w:w="4740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,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  <w:tc>
          <w:tcPr>
            <w:tcW w:w="54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Calibri" w:hAnsi="Calibri"/>
                <w:bCs/>
                <w:i/>
                <w:sz w:val="17"/>
                <w:szCs w:val="17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From:</w:t>
            </w:r>
          </w:p>
        </w:tc>
        <w:tc>
          <w:tcPr>
            <w:tcW w:w="4740" w:type="dxa"/>
            <w:gridSpan w:val="8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,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 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  <w:tc>
          <w:tcPr>
            <w:tcW w:w="54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REQUISITION DETAILS</w:t>
            </w:r>
          </w:p>
        </w:tc>
      </w:tr>
      <w:tr>
        <w:trPr>
          <w:trHeight w:val="215" w:hRule="atLeast"/>
          <w:cantSplit w:val="true"/>
        </w:trPr>
        <w:tc>
          <w:tcPr>
            <w:tcW w:w="20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Grant/Program Name: </w:t>
            </w:r>
          </w:p>
        </w:tc>
        <w:tc>
          <w:tcPr>
            <w:tcW w:w="3365" w:type="dxa"/>
            <w:gridSpan w:val="6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bookmarkStart w:id="0" w:name="Text9"/>
            <w:r>
              <w:rPr>
                <w:rFonts w:cs="Arial" w:ascii="Calibri" w:hAnsi="Calibri"/>
                <w:b/>
                <w:sz w:val="18"/>
                <w:szCs w:val="18"/>
              </w:rPr>
              <w:t xml:space="preserve">Requester: </w:t>
            </w:r>
            <w:bookmarkEnd w:id="0"/>
          </w:p>
        </w:tc>
        <w:tc>
          <w:tcPr>
            <w:tcW w:w="4079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              </w:t>
            </w:r>
          </w:p>
        </w:tc>
      </w:tr>
      <w:tr>
        <w:trPr>
          <w:trHeight w:val="162" w:hRule="atLeast"/>
          <w:cantSplit w:val="true"/>
        </w:trPr>
        <w:tc>
          <w:tcPr>
            <w:tcW w:w="2045" w:type="dxa"/>
            <w:gridSpan w:val="4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rogram Director</w:t>
            </w:r>
          </w:p>
        </w:tc>
        <w:tc>
          <w:tcPr>
            <w:tcW w:w="3365" w:type="dxa"/>
            <w:gridSpan w:val="6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hone/Ext:</w:t>
            </w:r>
          </w:p>
        </w:tc>
        <w:tc>
          <w:tcPr>
            <w:tcW w:w="1679" w:type="dxa"/>
            <w:gridSpan w:val="4"/>
            <w:tcBorders/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</w:tc>
        <w:tc>
          <w:tcPr>
            <w:tcW w:w="24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-29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Date Submitted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2045" w:type="dxa"/>
            <w:gridSpan w:val="4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365" w:type="dxa"/>
            <w:gridSpan w:val="6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Email: </w:t>
            </w:r>
          </w:p>
        </w:tc>
        <w:tc>
          <w:tcPr>
            <w:tcW w:w="4079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410" w:type="dxa"/>
            <w:gridSpan w:val="10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Tyler MUNIS Attributes</w:t>
            </w:r>
          </w:p>
        </w:tc>
        <w:tc>
          <w:tcPr>
            <w:tcW w:w="5390" w:type="dxa"/>
            <w:gridSpan w:val="9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Consolidated Application Attributes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" w:name="__Fieldmark__13_122666134"/>
            <w:bookmarkStart w:id="2" w:name="__Fieldmark__13_122666134"/>
            <w:bookmarkEnd w:id="2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3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gram Title: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 </w:t>
            </w:r>
          </w:p>
        </w:tc>
        <w:tc>
          <w:tcPr>
            <w:tcW w:w="3991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ind w:left="-119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3" w:name="__Fieldmark__18_122666134"/>
            <w:bookmarkStart w:id="4" w:name="__Fieldmark__18_122666134"/>
            <w:bookmarkEnd w:id="4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oal(s):</w:t>
            </w:r>
          </w:p>
        </w:tc>
        <w:tc>
          <w:tcPr>
            <w:tcW w:w="1851" w:type="dxa"/>
            <w:gridSpan w:val="6"/>
            <w:tcBorders/>
          </w:tcPr>
          <w:p>
            <w:pPr>
              <w:pStyle w:val="Normal"/>
              <w:ind w:left="-119" w:hanging="0"/>
              <w:rPr>
                <w:rFonts w:ascii="Calibri" w:hAnsi="Calibri" w:cs="Arial"/>
                <w:b/>
                <w:b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Write Number(s)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  </w:t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6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bjectives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Write Number(s)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  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5" w:name="__Fieldmark__24_122666134"/>
            <w:bookmarkStart w:id="6" w:name="__Fieldmark__24_122666134"/>
            <w:bookmarkEnd w:id="6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Version: </w:t>
            </w:r>
          </w:p>
        </w:tc>
        <w:tc>
          <w:tcPr>
            <w:tcW w:w="4167" w:type="dxa"/>
            <w:gridSpan w:val="8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16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__Fieldmark__28_122666134"/>
                  <w:enabled/>
                  <w:ddList>
                    <w:result w:val="0"/>
                    <w:listEntry w:val="Select One"/>
                    <w:listEntry w:val="Original"/>
                    <w:listEntry w:val="Amended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7" w:name="__Fieldmark__28_122666134"/>
            <w:bookmarkStart w:id="8" w:name="__Fieldmark__28_122666134"/>
            <w:bookmarkEnd w:id="8"/>
            <w:r>
              <w:rPr>
                <w:rFonts w:cs="Arial" w:ascii="Calibri" w:hAnsi="Calibri"/>
                <w:b/>
                <w:bCs/>
                <w:i/>
                <w:sz w:val="18"/>
                <w:szCs w:val="18"/>
                <w:shd w:fill="FF0000" w:val="clear"/>
              </w:rP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 xml:space="preserve">,if amended, date of last revision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866" w:type="dxa"/>
            <w:gridSpan w:val="2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Requested Amount: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5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$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Describe the need for a Justification Letter: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" w:name="__Fieldmark__31_122666134"/>
            <w:bookmarkStart w:id="10" w:name="__Fieldmark__31_122666134"/>
            <w:bookmarkEnd w:id="1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lt;$5,000, but lowest bidder was not selected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1" w:name="__Fieldmark__32_122666134"/>
            <w:bookmarkStart w:id="12" w:name="__Fieldmark__32_122666134"/>
            <w:bookmarkEnd w:id="12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&lt;$5,000, but vendor is off-island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3" w:name="__Fieldmark__33_122666134"/>
            <w:bookmarkStart w:id="14" w:name="__Fieldmark__33_122666134"/>
            <w:bookmarkEnd w:id="14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&gt;$5,000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5" w:name="__Fieldmark__34_122666134"/>
            <w:bookmarkStart w:id="16" w:name="__Fieldmark__34_122666134"/>
            <w:bookmarkEnd w:id="16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through a sole source</w:t>
            </w:r>
          </w:p>
        </w:tc>
      </w:tr>
      <w:tr>
        <w:trPr>
          <w:trHeight w:val="804" w:hRule="atLeast"/>
          <w:cantSplit w:val="true"/>
        </w:trPr>
        <w:tc>
          <w:tcPr>
            <w:tcW w:w="541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he requested amount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7" w:name="__Fieldmark__35_122666134"/>
            <w:bookmarkStart w:id="18" w:name="__Fieldmark__35_122666134"/>
            <w:bookmarkEnd w:id="18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exceeds or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9" w:name="__Fieldmark__36_122666134"/>
            <w:bookmarkStart w:id="20" w:name="__Fieldmark__36_122666134"/>
            <w:bookmarkEnd w:id="20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does not exceed the limit for open market purchase of goods and services.</w:t>
            </w:r>
          </w:p>
        </w:tc>
        <w:tc>
          <w:tcPr>
            <w:tcW w:w="539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9" w:hanging="265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VENDOR DETAILS</w:t>
            </w:r>
          </w:p>
        </w:tc>
      </w:tr>
      <w:tr>
        <w:trPr>
          <w:trHeight w:val="316" w:hRule="atLeast"/>
          <w:cantSplit w:val="true"/>
        </w:trPr>
        <w:tc>
          <w:tcPr>
            <w:tcW w:w="3155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1" w:name="__Fieldmark__37_122666134"/>
            <w:bookmarkStart w:id="22" w:name="__Fieldmark__37_122666134"/>
            <w:bookmarkEnd w:id="2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This requisition is for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Goods.</w:t>
            </w:r>
          </w:p>
        </w:tc>
        <w:tc>
          <w:tcPr>
            <w:tcW w:w="2255" w:type="dxa"/>
            <w:gridSpan w:val="4"/>
            <w:tcBorders>
              <w:top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3" w:name="__Fieldmark__38_122666134"/>
            <w:bookmarkStart w:id="24" w:name="__Fieldmark__38_122666134"/>
            <w:bookmarkEnd w:id="2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This requisition is for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Services.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3103" w:type="dxa"/>
            <w:gridSpan w:val="5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Complete and select one winning bid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5" w:name="__Fieldmark__39_122666134"/>
            <w:bookmarkStart w:id="26" w:name="__Fieldmark__39_122666134"/>
            <w:bookmarkEnd w:id="2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1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07" w:type="dxa"/>
            <w:gridSpan w:val="5"/>
            <w:tcBorders>
              <w:top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top w:val="dotted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Complete and select one winning bid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7" w:name="__Fieldmark__42_122666134"/>
            <w:bookmarkStart w:id="28" w:name="__Fieldmark__42_122666134"/>
            <w:bookmarkEnd w:id="2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1: 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10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9" w:name="__Fieldmark__45_122666134"/>
            <w:bookmarkStart w:id="30" w:name="__Fieldmark__45_122666134"/>
            <w:bookmarkEnd w:id="3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2: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0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1" w:name="__Fieldmark__48_122666134"/>
            <w:bookmarkStart w:id="32" w:name="__Fieldmark__48_122666134"/>
            <w:bookmarkEnd w:id="3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2: 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10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3" w:name="__Fieldmark__51_122666134"/>
            <w:bookmarkStart w:id="34" w:name="__Fieldmark__51_122666134"/>
            <w:bookmarkEnd w:id="3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3: 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0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5" w:name="__Fieldmark__54_122666134"/>
            <w:bookmarkStart w:id="36" w:name="__Fieldmark__54_122666134"/>
            <w:bookmarkEnd w:id="3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3: 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3196" w:type="dxa"/>
            <w:gridSpan w:val="7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Winning bid’s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valid until date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</w:tc>
        <w:tc>
          <w:tcPr>
            <w:tcW w:w="221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Winning bid’s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inclusive service period:</w:t>
            </w:r>
            <w:r>
              <w:rPr>
                <w:rFonts w:cs="Arial" w:ascii="Calibri" w:hAnsi="Calibri"/>
                <w:i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to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ATTACHMENTS</w:t>
            </w:r>
          </w:p>
        </w:tc>
      </w:tr>
      <w:tr>
        <w:trPr>
          <w:trHeight w:val="1373" w:hRule="atLeast"/>
          <w:cantSplit w:val="true"/>
        </w:trPr>
        <w:tc>
          <w:tcPr>
            <w:tcW w:w="5410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This requisition for Good(s) is submitted with: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7" w:name="__Fieldmark__60_122666134"/>
            <w:bookmarkStart w:id="38" w:name="__Fieldmark__60_122666134"/>
            <w:bookmarkEnd w:id="3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cope of Work (SOW)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9" w:name="__Fieldmark__61_122666134"/>
            <w:bookmarkStart w:id="40" w:name="__Fieldmark__61_122666134"/>
            <w:bookmarkEnd w:id="4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icitation (bid) request 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1" w:name="__Fieldmark__62_122666134"/>
            <w:bookmarkStart w:id="42" w:name="__Fieldmark__62_122666134"/>
            <w:bookmarkEnd w:id="4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e source documentation,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if applicable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3" w:name="__Fieldmark__63_122666134"/>
            <w:bookmarkStart w:id="44" w:name="__Fieldmark__63_122666134"/>
            <w:bookmarkEnd w:id="4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 letter that is duly signed by the Commissioner of Property and Procurement for purchases of more than $50,000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5" w:name="__Fieldmark__64_122666134"/>
            <w:bookmarkStart w:id="46" w:name="__Fieldmark__64_122666134"/>
            <w:bookmarkEnd w:id="4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65_122666134"/>
                  <w:enabled/>
                  <w:ddList>
                    <w:result w:val="0"/>
                    <w:listEntry w:val=" 0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47" w:name="__Fieldmark__65_122666134"/>
            <w:bookmarkStart w:id="48" w:name="__Fieldmark__65_122666134"/>
            <w:bookmarkEnd w:id="48"/>
            <w:r>
              <w:rPr>
                <w:rFonts w:cs="Arial" w:ascii="Calibri" w:hAnsi="Calibri"/>
                <w:b/>
                <w:bCs/>
                <w:sz w:val="18"/>
                <w:szCs w:val="18"/>
                <w:shd w:fill="FF0000" w:val="clear"/>
              </w:rP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Vendor quote(s)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;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n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9" w:name="__Fieldmark__66_122666134"/>
            <w:bookmarkStart w:id="50" w:name="__Fieldmark__66_122666134"/>
            <w:bookmarkEnd w:id="5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ebarment/Exclusion form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1" w:name="__Fieldmark__67_122666134"/>
            <w:bookmarkStart w:id="52" w:name="__Fieldmark__67_122666134"/>
            <w:bookmarkEnd w:id="5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Other: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This requisition for Service(s) is submitted with: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3" w:name="__Fieldmark__69_122666134"/>
            <w:bookmarkStart w:id="54" w:name="__Fieldmark__69_122666134"/>
            <w:bookmarkEnd w:id="5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cope of Work (SOW)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5" w:name="__Fieldmark__70_122666134"/>
            <w:bookmarkStart w:id="56" w:name="__Fieldmark__70_122666134"/>
            <w:bookmarkEnd w:id="5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Executed contract 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7" w:name="__Fieldmark__71_122666134"/>
            <w:bookmarkStart w:id="58" w:name="__Fieldmark__71_122666134"/>
            <w:bookmarkEnd w:id="5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icitation (bid) request 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9" w:name="__Fieldmark__72_122666134"/>
            <w:bookmarkStart w:id="60" w:name="__Fieldmark__72_122666134"/>
            <w:bookmarkEnd w:id="6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e source documentation,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if applicable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1" w:name="__Fieldmark__73_122666134"/>
            <w:bookmarkStart w:id="62" w:name="__Fieldmark__73_122666134"/>
            <w:bookmarkEnd w:id="6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tandard Professional Services Agreement and proof of legal sufficiency review  (&gt;$5,000 to  ≤ $25,000)</w:t>
            </w:r>
          </w:p>
          <w:p>
            <w:pPr>
              <w:pStyle w:val="Normal"/>
              <w:ind w:left="270" w:hanging="36"/>
              <w:rPr/>
            </w:pPr>
            <w:r>
              <w:rPr>
                <w:rFonts w:cs="Arial" w:ascii="Calibri" w:hAnsi="Calibri"/>
                <w:bCs/>
                <w:sz w:val="18"/>
                <w:szCs w:val="18"/>
              </w:rPr>
              <w:t>or Standard Short Form Contract(&gt;$25,000 to 50,000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3" w:name="__Fieldmark__74_122666134"/>
            <w:bookmarkStart w:id="64" w:name="__Fieldmark__74_122666134"/>
            <w:bookmarkEnd w:id="6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75_122666134"/>
                  <w:enabled/>
                  <w:ddList>
                    <w:result w:val="0"/>
                    <w:listEntry w:val=" 0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65" w:name="__Fieldmark__75_122666134"/>
            <w:bookmarkStart w:id="66" w:name="__Fieldmark__75_122666134"/>
            <w:bookmarkEnd w:id="66"/>
            <w:r>
              <w:rPr>
                <w:rFonts w:cs="Arial" w:ascii="Calibri" w:hAnsi="Calibri"/>
                <w:b/>
                <w:bCs/>
                <w:sz w:val="18"/>
                <w:szCs w:val="18"/>
                <w:shd w:fill="FF0000" w:val="clear"/>
              </w:rP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Vendor quote(s)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;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n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7" w:name="__Fieldmark__76_122666134"/>
            <w:bookmarkStart w:id="68" w:name="__Fieldmark__76_122666134"/>
            <w:bookmarkEnd w:id="6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ebarment/Exclusion form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9" w:name="__Fieldmark__77_122666134"/>
            <w:bookmarkStart w:id="70" w:name="__Fieldmark__77_122666134"/>
            <w:bookmarkEnd w:id="7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Other: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JUSTIFICATION NARRATIVE</w:t>
            </w:r>
          </w:p>
        </w:tc>
      </w:tr>
      <w:tr>
        <w:trPr>
          <w:trHeight w:val="19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i/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y how the activity and the use of fund(s) will support the realization of program goal(s) or objective(s) and ultimately improve educator practices and/or student achievement. Goods and Services must be described with pertinent details and must match the quote and/or Scope of Work (SOW) submitted by the vendor.</w:t>
            </w:r>
            <w:r>
              <w:rPr/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Explain justification for selected vendor.</w:t>
            </w:r>
            <w:r>
              <w:rPr/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The justification should not exceed 500 word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rFonts w:eastAsia="Garamond"/>
              </w:rPr>
              <w:instrText xml:space="preserve"> FORMTEXT </w:instrText>
            </w:r>
            <w:r>
              <w:rPr>
                <w:rFonts w:eastAsia="Garamond"/>
              </w:rPr>
            </w:r>
            <w:r>
              <w:rPr/>
              <w:fldChar w:fldCharType="separate"/>
            </w:r>
            <w:r>
              <w:rPr/>
              <w:t xml:space="preserve">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STATUTORY AUTHORITY DECLARATION</w:t>
            </w:r>
          </w:p>
        </w:tc>
      </w:tr>
      <w:tr>
        <w:trPr>
          <w:trHeight w:val="629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i/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1" w:name="__Fieldmark__80_122666134"/>
            <w:bookmarkStart w:id="72" w:name="__Fieldmark__80_122666134"/>
            <w:bookmarkEnd w:id="7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&lt;$50,000: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ication for this purchase is sanctioned by Title 17 of the Virgin Islands Code, Chapter 5, Section 60d.</w:t>
            </w:r>
          </w:p>
          <w:p>
            <w:pPr>
              <w:pStyle w:val="Normal"/>
              <w:ind w:left="335" w:hanging="335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3" w:name="__Fieldmark__81_122666134"/>
            <w:bookmarkStart w:id="74" w:name="__Fieldmark__81_122666134"/>
            <w:bookmarkEnd w:id="7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≥$50,000: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ication for this purchase is sanctioned by Title 31, Section 236, of the Virgin Islands Code.</w:t>
            </w:r>
          </w:p>
          <w:p>
            <w:pPr>
              <w:pStyle w:val="Normal"/>
              <w:ind w:left="335" w:hanging="335"/>
              <w:rPr>
                <w:rFonts w:ascii="Calibri" w:hAnsi="Calibri" w:cs="Arial"/>
                <w:bCs/>
                <w:sz w:val="18"/>
                <w:szCs w:val="18"/>
                <w:u w:val="single"/>
              </w:rPr>
            </w:pPr>
            <w:r>
              <w:rPr>
                <w:rFonts w:eastAsia="Calibri" w:cs="Calibri" w:ascii="Calibri" w:hAnsi="Calibri"/>
                <w:bCs/>
                <w:i/>
                <w:sz w:val="18"/>
                <w:szCs w:val="18"/>
              </w:rPr>
              <w:t xml:space="preserve">     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&gt;$50,000: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 xml:space="preserve"> Justification for this purchase is sanctioned by Title 31, Section 239, Subsection (a) (8) of the Virgin Islands Code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1905</wp:posOffset>
                      </wp:positionV>
                      <wp:extent cx="222885" cy="131445"/>
                      <wp:effectExtent l="0" t="0" r="17145" b="17145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" cy="14859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c9c9c9"/>
                                  </a:gs>
                                  <a:gs pos="50000">
                                    <a:srgbClr val="a5a5a5"/>
                                  </a:gs>
                                  <a:gs pos="100000">
                                    <a:srgbClr val="c9c9c9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404040"/>
                                </a:solidFill>
                              </a:ln>
                              <a:effectLst>
                                <a:outerShdw dist="24130" dir="2700000">
                                  <a:srgbClr val="525252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404040" strokeweight="1pt" fillcolor="#C9C9C9" style="position:absolute;rotation:-0;width:18.9pt;height:11.7pt;mso-wrap-distance-left:9.05pt;mso-wrap-distance-right:9.05pt;mso-wrap-distance-top:0pt;mso-wrap-distance-bottom:0pt;margin-top:0.15pt;mso-position-vertical-relative:text;margin-left:1.05pt;mso-position-horizontal-relative:text">
                      <v:shadow on="t" color="#525252" offset="1.35pt,1.35pt"/>
                      <v:fill type="gradient" angle="-180" focus="50%" color2="#A5A5A5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  <w:u w:val="single"/>
              </w:rPr>
            </w:pPr>
            <w:r>
              <w:rPr>
                <w:rFonts w:cs="Arial" w:ascii="Calibri" w:hAnsi="Calibri"/>
                <w:bCs/>
                <w:i/>
                <w:sz w:val="10"/>
                <w:szCs w:val="10"/>
                <w:u w:val="single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SIGNATORIES</w:t>
            </w:r>
          </w:p>
        </w:tc>
      </w:tr>
      <w:tr>
        <w:trPr>
          <w:trHeight w:val="313" w:hRule="atLeast"/>
          <w:cantSplit w:val="true"/>
        </w:trPr>
        <w:tc>
          <w:tcPr>
            <w:tcW w:w="3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5" w:name="__Fieldmark__82_122666134"/>
            <w:bookmarkStart w:id="76" w:name="__Fieldmark__82_122666134"/>
            <w:bookmarkEnd w:id="7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lt;$5,000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7" w:name="__Fieldmark__83_122666134"/>
            <w:bookmarkStart w:id="78" w:name="__Fieldmark__83_122666134"/>
            <w:bookmarkEnd w:id="7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≥ $5,000 to $50,000</w:t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9" w:name="__Fieldmark__84_122666134"/>
            <w:bookmarkStart w:id="80" w:name="__Fieldmark__84_122666134"/>
            <w:bookmarkEnd w:id="8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gt;$50,000</w:t>
            </w:r>
          </w:p>
        </w:tc>
      </w:tr>
      <w:tr>
        <w:trPr>
          <w:trHeight w:val="2465" w:hRule="atLeast"/>
          <w:cantSplit w:val="true"/>
        </w:trPr>
        <w:tc>
          <w:tcPr>
            <w:tcW w:w="3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err. Dir. Of Procurement                  Date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1" w:name="__Fieldmark__85_122666134"/>
            <w:bookmarkStart w:id="82" w:name="__Fieldmark__85_122666134"/>
            <w:bookmarkEnd w:id="8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3" w:name="__Fieldmark__86_122666134"/>
            <w:bookmarkStart w:id="84" w:name="__Fieldmark__86_122666134"/>
            <w:bookmarkEnd w:id="8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err. Dir. Of Procurement                  Date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5" w:name="__Fieldmark__87_122666134"/>
            <w:bookmarkStart w:id="86" w:name="__Fieldmark__87_122666134"/>
            <w:bookmarkEnd w:id="8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7" w:name="__Fieldmark__88_122666134"/>
            <w:bookmarkStart w:id="88" w:name="__Fieldmark__88_122666134"/>
            <w:bookmarkEnd w:id="8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Commissioner of Education               Date 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9" w:name="__Fieldmark__89_122666134"/>
            <w:bookmarkStart w:id="90" w:name="__Fieldmark__89_122666134"/>
            <w:bookmarkEnd w:id="9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1" w:name="__Fieldmark__90_122666134"/>
            <w:bookmarkStart w:id="92" w:name="__Fieldmark__90_122666134"/>
            <w:bookmarkEnd w:id="9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8"/>
                <w:szCs w:val="18"/>
                <w:shd w:fill="FF0000" w:val="clear"/>
              </w:rPr>
            </w:pPr>
            <w:r>
              <w:fldChar w:fldCharType="begin">
                <w:ffData>
                  <w:name w:val="__Fieldmark__91_122666134"/>
                  <w:enabled/>
                  <w:ddList>
                    <w:result w:val="0"/>
                    <w:listEntry w:val="  Select One  "/>
                    <w:listEntry w:val="Not Applicable"/>
                    <w:listEntry w:val="Terr. Dir. Of Procurement"/>
                    <w:listEntry w:val="Other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separate"/>
            </w:r>
            <w:bookmarkStart w:id="93" w:name="__Fieldmark__91_122666134"/>
            <w:bookmarkStart w:id="94" w:name="__Fieldmark__91_122666134"/>
            <w:bookmarkEnd w:id="94"/>
            <w:r/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end"/>
            </w:r>
            <w:r>
              <w:rPr>
                <w:rFonts w:cs="Arial" w:ascii="Calibri" w:hAnsi="Calibri"/>
                <w:b/>
                <w:bCs/>
                <w:i/>
                <w:color w:val="FFFFFF"/>
                <w:sz w:val="18"/>
                <w:szCs w:val="18"/>
                <w:shd w:fill="FF0000" w:val="clear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5" w:name="__Fieldmark__92_122666134"/>
            <w:bookmarkStart w:id="96" w:name="__Fieldmark__92_122666134"/>
            <w:bookmarkEnd w:id="9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7" w:name="__Fieldmark__93_122666134"/>
            <w:bookmarkStart w:id="98" w:name="__Fieldmark__93_122666134"/>
            <w:bookmarkEnd w:id="9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94_122666134"/>
                  <w:enabled/>
                  <w:ddList>
                    <w:result w:val="0"/>
                    <w:listEntry w:val="  Select One  "/>
                    <w:listEntry w:val="Commissioner of Education"/>
                    <w:listEntry w:val="Comm. of Property and Proc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separate"/>
            </w:r>
            <w:bookmarkStart w:id="99" w:name="__Fieldmark__94_122666134"/>
            <w:bookmarkStart w:id="100" w:name="__Fieldmark__94_122666134"/>
            <w:bookmarkEnd w:id="100"/>
            <w:r>
              <w:rPr>
                <w:rFonts w:cs="Arial" w:ascii="Calibri" w:hAnsi="Calibri"/>
                <w:b/>
                <w:bCs/>
                <w:i/>
                <w:color w:val="FFFFFF"/>
                <w:sz w:val="18"/>
                <w:szCs w:val="18"/>
                <w:shd w:fill="FF0000" w:val="clear"/>
              </w:rP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end"/>
            </w: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 xml:space="preserve">                                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101" w:name="__Fieldmark__95_122666134"/>
            <w:bookmarkStart w:id="102" w:name="__Fieldmark__95_122666134"/>
            <w:bookmarkEnd w:id="10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103" w:name="__Fieldmark__96_122666134"/>
            <w:bookmarkStart w:id="104" w:name="__Fieldmark__96_122666134"/>
            <w:bookmarkEnd w:id="10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</w:t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Date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8"/>
                <w:szCs w:val="8"/>
              </w:rPr>
            </w:pPr>
            <w:r>
              <w:rPr>
                <w:rFonts w:cs="Arial" w:ascii="Calibri" w:hAnsi="Calibri"/>
                <w:bCs/>
                <w:sz w:val="8"/>
                <w:szCs w:val="8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</w:t>
            </w:r>
          </w:p>
          <w:p>
            <w:pPr>
              <w:pStyle w:val="Normal"/>
              <w:rPr>
                <w:rFonts w:ascii="Calibri" w:hAnsi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ate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</w:tr>
    </w:tbl>
    <w:p>
      <w:pPr>
        <w:pStyle w:val="Normal"/>
        <w:ind w:right="-7" w:hanging="0"/>
        <w:rPr>
          <w:rFonts w:ascii="Calibri" w:hAnsi="Calibri" w:cs="Tahoma"/>
          <w:b/>
          <w:b/>
          <w:i/>
          <w:i/>
          <w:sz w:val="18"/>
          <w:szCs w:val="18"/>
        </w:rPr>
      </w:pPr>
      <w:r>
        <w:rPr>
          <w:rFonts w:cs="Tahoma" w:ascii="Calibri" w:hAnsi="Calibri"/>
          <w:b/>
          <w:i/>
          <w:sz w:val="18"/>
          <w:szCs w:val="18"/>
        </w:rPr>
      </w:r>
    </w:p>
    <w:sectPr>
      <w:headerReference w:type="default" r:id="rId2"/>
      <w:footerReference w:type="default" r:id="rId3"/>
      <w:type w:val="continuous"/>
      <w:pgSz w:w="12240" w:h="20160"/>
      <w:pgMar w:left="720" w:right="720" w:gutter="0" w:header="360" w:top="720" w:footer="36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left" w:pos="9102" w:leader="none"/>
        <w:tab w:val="right" w:pos="10800" w:leader="none"/>
      </w:tabs>
      <w:rPr/>
    </w:pPr>
    <w:r>
      <w:rPr>
        <w:i/>
        <w:sz w:val="16"/>
        <w:szCs w:val="16"/>
      </w:rPr>
      <w:tab/>
      <w:tab/>
      <w:tab/>
      <w:tab/>
      <w:t>Last Revision: 06/02/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  <w:lang w:val="en-US" w:eastAsia="en-US"/>
      </w:rPr>
    </w:pPr>
    <w:r>
      <w:rPr>
        <w:rFonts w:cs="Arial" w:ascii="Calibri" w:hAnsi="Calibri"/>
        <w:b/>
        <w:szCs w:val="2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95275</wp:posOffset>
              </wp:positionH>
              <wp:positionV relativeFrom="paragraph">
                <wp:posOffset>-213360</wp:posOffset>
              </wp:positionV>
              <wp:extent cx="2760980" cy="977900"/>
              <wp:effectExtent l="0" t="0" r="0" b="0"/>
              <wp:wrapNone/>
              <wp:docPr id="2" name="Group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760840" cy="977760"/>
                        <a:chOff x="0" y="0"/>
                        <a:chExt cx="2760840" cy="977760"/>
                      </a:xfrm>
                    </wpg:grpSpPr>
                    <pic:pic xmlns:pic="http://schemas.openxmlformats.org/drawingml/2006/picture">
                      <pic:nvPicPr>
                        <pic:cNvPr id="0" name="Picture 4" descr=""/>
                        <pic:cNvPicPr/>
                      </pic:nvPicPr>
                      <pic:blipFill>
                        <a:blip r:embed="rId1"/>
                        <a:srcRect l="7567" t="25509" r="4849" b="26402"/>
                        <a:stretch/>
                      </pic:blipFill>
                      <pic:spPr>
                        <a:xfrm>
                          <a:off x="0" y="0"/>
                          <a:ext cx="2760840" cy="826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68160"/>
                          <a:ext cx="2760840" cy="30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" style="position:absolute;margin-left:-23.25pt;margin-top:-16.8pt;width:217.4pt;height:77pt" coordorigin="-465,-336" coordsize="4348,15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4" stroked="f" o:allowincell="f" style="position:absolute;left:-465;top:-336;width:4347;height:130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65;top:716;width:4347;height:48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bookmarkStart w:id="105" w:name="OLE_LINK2"/>
    <w:bookmarkStart w:id="106" w:name="OLE_LINK1"/>
    <w:bookmarkStart w:id="107" w:name="OLE_LINK2"/>
    <w:bookmarkStart w:id="108" w:name="OLE_LINK1"/>
    <w:bookmarkEnd w:id="107"/>
    <w:bookmarkEnd w:id="108"/>
  </w:p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</w:rPr>
    </w:pPr>
    <w:r>
      <w:rPr>
        <w:rFonts w:cs="Arial" w:ascii="Calibri" w:hAnsi="Calibri"/>
        <w:b/>
        <w:szCs w:val="22"/>
      </w:rPr>
    </w:r>
  </w:p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</w:rPr>
    </w:pPr>
    <w:r>
      <w:rPr>
        <w:rFonts w:cs="Arial" w:ascii="Calibri" w:hAnsi="Calibri"/>
        <w:b/>
        <w:szCs w:val="22"/>
      </w:rPr>
      <w:t>JUSTIFICATION LETTER</w:t>
    </w:r>
  </w:p>
  <w:p>
    <w:pPr>
      <w:pStyle w:val="Header"/>
      <w:tabs>
        <w:tab w:val="clear" w:pos="4320"/>
        <w:tab w:val="clear" w:pos="8640"/>
        <w:tab w:val="left" w:pos="4050" w:leader="none"/>
      </w:tabs>
      <w:jc w:val="center"/>
      <w:rPr>
        <w:rFonts w:ascii="Calibri" w:hAnsi="Calibri" w:cs="Arial"/>
        <w:b/>
        <w:b/>
        <w:szCs w:val="22"/>
        <w:lang w:val="en-US" w:eastAsia="en-US"/>
      </w:rPr>
    </w:pPr>
    <w:r>
      <w:rPr>
        <w:rFonts w:cs="Arial" w:ascii="Calibri" w:hAnsi="Calibri"/>
        <w:b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5250</wp:posOffset>
              </wp:positionH>
              <wp:positionV relativeFrom="paragraph">
                <wp:posOffset>104140</wp:posOffset>
              </wp:positionV>
              <wp:extent cx="701484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4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5pt,8.2pt" to="544.8pt,8.2pt" stroked="t" o:allowincell="f" style="position:absolut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</w:r>
    <w:bookmarkStart w:id="109" w:name="OLE_LINK2"/>
    <w:bookmarkStart w:id="110" w:name="OLE_LINK1"/>
    <w:bookmarkStart w:id="111" w:name="OLE_LINK2"/>
    <w:bookmarkStart w:id="112" w:name="OLE_LINK1"/>
    <w:bookmarkEnd w:id="111"/>
    <w:bookmarkEnd w:id="112"/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2:28:00Z</dcterms:created>
  <dc:creator>DC User</dc:creator>
  <dc:description/>
  <cp:keywords/>
  <dc:language>en-US</dc:language>
  <cp:lastModifiedBy>Parris-Smith, Deviqua</cp:lastModifiedBy>
  <cp:lastPrinted>2018-06-01T17:38:00Z</cp:lastPrinted>
  <dcterms:modified xsi:type="dcterms:W3CDTF">2018-11-16T12:42:00Z</dcterms:modified>
  <cp:revision>4</cp:revision>
  <dc:subject/>
  <dc:title>DRAFT</dc:title>
</cp:coreProperties>
</file>